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Latn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  <w:r>
        <w:rPr>
          <w:szCs w:val="20"/>
          <w:lang w:val="sr-Latn-RS"/>
        </w:rPr>
        <w:t xml:space="preserve"> 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40"/>
        <w:gridCol w:w="3660"/>
        <w:gridCol w:w="992"/>
        <w:gridCol w:w="1276"/>
      </w:tblGrid>
      <w:tr>
        <w:trPr>
          <w:trHeight w:val="93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9- OSTALI LABORATORIJSKI PRIBOR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RŽAČ ZA EZU METALNO GUMENI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upotrebu u besplamenom sterilizatoru, dužina držača 24cm: metalni deo 14cm, preostali deo od 10cm je presvučen gumom, uzorak na uv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UMINIJUMSKI ZAPUSACI ZA EPRUVETE (16x160)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UMINIJUMSKI ZAPUSACI ZA EPRUVETE (30X250)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0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BORATORIJSKA KASIKA, METALNA,DUPLA, VELIKA dužina 23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metalna, sa obe strane se nalaze kašike R30/60mm i R38/75m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I SKALPEL-sa držačem 1/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jednokratnu upotrebu nožič sa držačem broj 20 do 22,steril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2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leskop  za uzorkovanje površinskih, voda za rekreaciju i  otpadnih voda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d 6 meta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čne posude od 1l, graduisane za uzorkovanje površinskih i otpadnih voda za teleskope( pondelbecher 1000ml PP fur Teleschoper- Burkle)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ože se podešavati ugao u različite položaje, podesivi plastični obruč za različite vrste boca, različitih zapremina, max prečnika 9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TALNI STALCI ZA EPRUVETE 16X16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 mesta (6x2 mest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ČANI STALCI ZA EPRUVETE 18X18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6 mesta (16x6mest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ČANI STALCI ZA EPRUVETE 30X2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 mesta (3x12) visine 100mm, 3 nivo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UMICE ZA BOCE KAPALICE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čvršća gum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LOR KOMPARATOR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ugradjenim standarima 0,2; 0,4; 0,6 i reagensom ortotolidinom hidrosanitas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LOR KOMPARATOR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ugradjenim standarima 0,8; 1,0; 1,2 i reagensom ortotolidinom hidrosanitas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SKOVI ZA LOVIBOND KOMPARATOR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ok trajanja diska min. 1 godina od dana isporuk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kom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ABLETEZA HLOR KOMPARATORE  1/ 5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ovibond Water Testing              DPD NO.1 RAP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RENER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WERJET kome odgovara kertridž CG 1750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LOŠCI ZA BRENER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rtridž CG 1750 POWERJET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ANTIBAKTERIJSKI LEPLJIVI OTIRAČI 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šeslojni lepljivi otirači sa 30 listova; polietilenski film premazan akrilnim lepkom. Dimenzija: 60 cm x 120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1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3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2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3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3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3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55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4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7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4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ERLENMAJERA ŠIRINE 5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4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ČETKA ZA PRANJE LABORATORIJSKOG POSUDJA ŠIRINE 100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zaobljenim vrhom i čvrstom jakom drškom, guste, meke dlake, dužina četke minimum 50cm - po uzor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LAK ZA CEDJENJE (ZIDNI) 45x65c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72 mesta, sa odvod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RŽAČ FILTERA ZA FILTRACIONU JEDINICU, NS45/4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konektorom GL14 i filter držačem 47mm (por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ŠTIPALJKA ZA FILTRACIONU JEDINICU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tal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FILTRACIONI LEVAK ZA FILTRACIONU JEDINICU, 300mL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CREVO SILIKONSKO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 x 16 x 2 mm, dužine 5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CREVO SILIKONSKO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 x 6 x 1 mm, dužine 25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METALNI STALCI ZA EPRUVETE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 mesta (6x2), dimenzije 164x60x90mm, kružni otvor prečnika 2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ŽIČANI STALCI ZA EPRUVETE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 mesta (6x2), dimenzije 210x50mm,  kvadratni otvor dimenzija 18x18mm, poliamidni premaz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PLASTIČNI STALAK ZA VIALE od 2mL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 mesta (5x10), dimenzija 100x195mm, kružnog otvora prečnika 1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ALUMINIJUMSKI ČEPOVI ZA TOC DIGESTIJU, </w:t>
              <w:br/>
              <w:t>pakovanje od 6 komada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crew caps for TOC digestion SpectroquantR, 6 UN, proizvodjač:Merck ili ekvival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UKAVICE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etene rukavice izrađene od pamuka, poliestera i najlona za zaštitu od toplih predmeta do 100ºC, veličine 8, poslati uzorak na uv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omirana korpa 200 x 200x 200 mm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sterilizaciju u autoklav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talak od plexiglass-a 190 x 140x 28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silikonskim nogicama i 24 položaja(otvor rupe 25m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ind w:left="284" w:right="230" w:hanging="0"/>
        <w:jc w:val="both"/>
        <w:rPr>
          <w:rFonts w:eastAsia="Calibri"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  <w:t xml:space="preserve">Za stavke rb: 2, 17, 18, 19, 20, 21 i 22  iz tehničke </w:t>
      </w:r>
      <w:r>
        <w:rPr>
          <w:rFonts w:eastAsia="Calibri"/>
          <w:b/>
          <w:sz w:val="23"/>
          <w:szCs w:val="23"/>
          <w:u w:val="single"/>
          <w:lang w:val="en-US"/>
        </w:rPr>
        <w:t>spcifikacije neophodno je dostaviti i uzorak na uvid</w:t>
      </w:r>
      <w:r>
        <w:rPr>
          <w:rFonts w:eastAsia="Calibri"/>
          <w:b/>
          <w:sz w:val="23"/>
          <w:szCs w:val="23"/>
          <w:lang w:val="en-US"/>
        </w:rPr>
        <w:t>. Uzorke treba dostaviti poštom pre isteka roka za dostavljanje ponuda na portal. Adresa za dostavljanje uzoraka: Zavod za javno zdravlje Pančevo, ul: Vuka Karadžića 8, I sprat soba br 6, 26000 Pančevo sa naznakom „</w:t>
      </w:r>
      <w:r>
        <w:rPr>
          <w:rFonts w:eastAsia="Calibri"/>
          <w:sz w:val="23"/>
          <w:szCs w:val="23"/>
          <w:lang w:val="en-US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rFonts w:eastAsia="Calibri"/>
          <w:sz w:val="23"/>
          <w:szCs w:val="23"/>
          <w:lang w:val="sr-Latn-RS"/>
        </w:rPr>
        <w:t>V</w:t>
      </w:r>
      <w:r>
        <w:rPr>
          <w:rFonts w:eastAsia="Calibri"/>
          <w:sz w:val="23"/>
          <w:szCs w:val="23"/>
          <w:lang w:val="sr-RS"/>
        </w:rPr>
        <w:t>II/20</w:t>
      </w:r>
      <w:r>
        <w:rPr>
          <w:rFonts w:eastAsia="Calibri"/>
          <w:sz w:val="23"/>
          <w:szCs w:val="23"/>
          <w:lang w:val="sr-Latn-RS"/>
        </w:rPr>
        <w:t>22</w:t>
      </w:r>
      <w:r>
        <w:rPr>
          <w:rFonts w:eastAsia="Calibri"/>
          <w:sz w:val="23"/>
          <w:szCs w:val="23"/>
          <w:lang w:val="en-US"/>
        </w:rPr>
        <w:t xml:space="preserve">– uzorci za partiju __“ - </w:t>
      </w:r>
      <w:r>
        <w:rPr>
          <w:rFonts w:eastAsia="Calibri"/>
          <w:b/>
          <w:bCs/>
          <w:sz w:val="23"/>
          <w:szCs w:val="23"/>
          <w:lang w:val="en-US"/>
        </w:rPr>
        <w:t xml:space="preserve">NE OTVARATI.  </w:t>
      </w:r>
      <w:r>
        <w:rPr>
          <w:rFonts w:eastAsia="Calibri"/>
          <w:b/>
          <w:bCs/>
          <w:iCs/>
          <w:sz w:val="23"/>
          <w:szCs w:val="23"/>
          <w:lang w:val="en-US"/>
        </w:rPr>
        <w:t>Na  poleđini  koverte  naznačiti  naziv,  adresu,  broj  telefona  ponuđača  i  ime osobe za kontakt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sz w:val="23"/>
          <w:szCs w:val="23"/>
          <w:lang w:val="sr-Latn-RS"/>
        </w:rPr>
      </w:pPr>
      <w:r>
        <w:rPr>
          <w:rFonts w:eastAsia="Calibri"/>
          <w:sz w:val="23"/>
          <w:szCs w:val="23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2:00Z</dcterms:modified>
  <cp:revision>14</cp:revision>
  <dc:subject/>
  <dc:title>Memo</dc:title>
</cp:coreProperties>
</file>